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58"/>
        <w:gridCol w:w="5226"/>
      </w:tblGrid>
      <w:tr>
        <w:trPr>
          <w:trHeight w:val="1770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1025" cy="67754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94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1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340 п. Арти, Свердловской 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(34391)  2-14-77, 2-19-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rti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ПО</w:t>
            </w:r>
            <w:r>
              <w:rPr>
                <w:rFonts w:cs="Times New Roman" w:ascii="Times New Roman" w:hAnsi="Times New Roman"/>
                <w:lang w:val="en-US"/>
              </w:rPr>
              <w:t xml:space="preserve"> 04041562 </w:t>
            </w:r>
            <w:r>
              <w:rPr>
                <w:rFonts w:cs="Times New Roman" w:ascii="Times New Roman" w:hAnsi="Times New Roman"/>
              </w:rPr>
              <w:t>ОГРН</w:t>
            </w:r>
            <w:r>
              <w:rPr>
                <w:rFonts w:cs="Times New Roman" w:ascii="Times New Roman" w:hAnsi="Times New Roman"/>
                <w:lang w:val="en-US"/>
              </w:rPr>
              <w:t xml:space="preserve"> 10266020530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636003657  КПП 66</w:t>
            </w:r>
            <w:r>
              <w:rPr/>
              <w:t>3601001</w:t>
            </w:r>
          </w:p>
          <w:tbl>
            <w:tblPr>
              <w:tblW w:w="3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  <w:gridCol w:w="390"/>
              <w:gridCol w:w="1093"/>
            </w:tblGrid>
            <w:tr>
              <w:trPr/>
              <w:tc>
                <w:tcPr>
                  <w:tcW w:w="23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014"/>
              <w:gridCol w:w="468"/>
              <w:gridCol w:w="1716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№             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от 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ру общего и профессионального образования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Ю.И. Биктуганову 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Уважаемый Юрий Иванович!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аше письмо от 21.06.2018 года № 02-01-81/5131 «О представлении отчетов о реализации планов мероприятий по улучшению качества оказания услуг по результатам НОК в 2017 году» представляем отчеты о реализации планов мероприятий по улучшению качества оказания услуг организациями, осуществляющими образовательную деятельность на территории Артинского городского округа (прилагаю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С целью информирования граждан о принятых мерах по устранению выявленных недостатков по результатам проведенной в 2017 году независимой оценки качества, отчеты образовательных организаций размещены на сайтах самих организаций и сайте Управления образования Администрации Артинского городск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Артинского городского округа                                      А.А. Константин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л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34391 2 15 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i_a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5:00Z</dcterms:created>
  <dc:creator>Admin</dc:creator>
  <dc:description/>
  <cp:keywords/>
  <dc:language>en-US</dc:language>
  <cp:lastModifiedBy>Admin</cp:lastModifiedBy>
  <dcterms:modified xsi:type="dcterms:W3CDTF">2018-07-10T11:43:00Z</dcterms:modified>
  <cp:revision>5</cp:revision>
  <dc:subject/>
  <dc:title/>
</cp:coreProperties>
</file>